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График проведения школьного этапа всероссийской олимпиады школьников</w:t>
      </w:r>
    </w:p>
    <w:p>
      <w:pPr>
        <w:pStyle w:val="Normal"/>
        <w:widowControl w:val="false"/>
        <w:jc w:val="center"/>
        <w:rPr/>
      </w:pPr>
      <w:r>
        <w:rPr/>
        <w:t>в Московской области в 2025/2026 учебном году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387"/>
        <w:gridCol w:w="3086"/>
        <w:gridCol w:w="2907"/>
      </w:tblGrid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предмет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мецкий язык 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8-09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/в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безопасности и защиты Родины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8-09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/в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я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9-11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/ср/ч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*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-11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/ч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альянский язык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-13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пт/</w:t>
            </w:r>
            <w:r>
              <w:rPr>
                <w:b/>
              </w:rPr>
              <w:t>сб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тайский язык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-13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/</w:t>
            </w:r>
            <w:r>
              <w:rPr>
                <w:b/>
              </w:rPr>
              <w:t>сб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итература 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-14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/</w:t>
            </w:r>
            <w:r>
              <w:rPr>
                <w:b/>
              </w:rPr>
              <w:t>сб</w:t>
            </w:r>
            <w:r>
              <w:rPr/>
              <w:t>/</w:t>
            </w:r>
            <w:r>
              <w:rPr>
                <w:b/>
              </w:rPr>
              <w:t>вс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анский язык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-16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/в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логия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-16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/в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 (технология)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-18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/ч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ранцузский язык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-18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/ч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о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-19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/п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сский язык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9-21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пт/</w:t>
            </w:r>
            <w:r>
              <w:rPr>
                <w:b/>
              </w:rPr>
              <w:t>сб</w:t>
            </w:r>
            <w:r>
              <w:rPr/>
              <w:t>/</w:t>
            </w:r>
            <w:r>
              <w:rPr>
                <w:b/>
              </w:rPr>
              <w:t>вс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номика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-22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b/>
              </w:rPr>
              <w:t>вс</w:t>
            </w:r>
            <w:r>
              <w:rPr/>
              <w:t>/пн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ология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2-24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пн/вт/ср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ия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-24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/ср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трономия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5-26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чт/п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кусство (МХК)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6-27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/</w:t>
            </w:r>
            <w:r>
              <w:rPr>
                <w:b/>
                <w:bCs/>
              </w:rPr>
              <w:t>сб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я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6-27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/</w:t>
            </w:r>
            <w:r>
              <w:rPr>
                <w:b/>
                <w:bCs/>
              </w:rPr>
              <w:t>сб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матика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8-30 сен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b/>
                <w:bCs/>
              </w:rPr>
              <w:t>вс</w:t>
            </w:r>
            <w:r>
              <w:rPr/>
              <w:t>/пн/в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ка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-02 ок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/ч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ийский язык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-03 ок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ср/чт/п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ствознание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-05 ок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пт/</w:t>
            </w:r>
            <w:r>
              <w:rPr>
                <w:b/>
              </w:rPr>
              <w:t>сб/вс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никулы (06 октября – 12 октября)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тика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-18 октябр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/вт/ср/чт/пт/</w:t>
            </w:r>
            <w:r>
              <w:rPr>
                <w:b/>
              </w:rPr>
              <w:t>сб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 Дату проведения практического тура определяет организатор школьного этапа всероссийской олимпиады школьников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>График проведения муниципального этапа всероссийской олимпиады школьников</w:t>
      </w:r>
    </w:p>
    <w:p>
      <w:pPr>
        <w:pStyle w:val="Normal"/>
        <w:widowControl w:val="false"/>
        <w:jc w:val="center"/>
        <w:rPr/>
      </w:pPr>
      <w:r>
        <w:rPr/>
        <w:t>в Московской области в 2025/2026 учебном году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76"/>
        <w:gridCol w:w="6072"/>
      </w:tblGrid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образовательный предмет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ы проведения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Cs/>
              </w:rPr>
              <w:t>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Немецкий язык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lang w:val="en-US"/>
              </w:rPr>
              <w:t>13</w:t>
            </w:r>
            <w:r>
              <w:rPr/>
              <w:t xml:space="preserve"> октября (понедельник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Итальянский язык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октября (вторник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Испанский язык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октября (вторник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Китайский язык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 xml:space="preserve"> октября (вторник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о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октября (четверг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7 октября (пятница) – теоретический тур, </w:t>
              <w:br/>
              <w:t>1 вид практического тур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18 октября (суббота) – практический тур </w:t>
              <w:br/>
              <w:t>(2 вид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безопасности и защиты Родины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1 октября (вторник) </w:t>
            </w:r>
            <w:r>
              <w:rPr>
                <w:color w:val="000000"/>
              </w:rPr>
              <w:t xml:space="preserve">– теоретический тур,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2 октября (среда) – практический тур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 (технология)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 октября (четверг) – теоретический тур,</w:t>
            </w:r>
          </w:p>
          <w:p>
            <w:pPr>
              <w:pStyle w:val="Normal"/>
              <w:widowControl w:val="false"/>
              <w:rPr/>
            </w:pPr>
            <w:r>
              <w:rPr/>
              <w:t>24 октября (пятница) – практический тур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сский язык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октября (суббот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логия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9</w:t>
            </w:r>
            <w:r>
              <w:rPr/>
              <w:t xml:space="preserve"> октября (сред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номика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1</w:t>
            </w:r>
            <w:r>
              <w:rPr/>
              <w:t xml:space="preserve"> октября (пятниц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ология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ноября (суббот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ия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 ноября (сред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я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6</w:t>
            </w:r>
            <w:r>
              <w:rPr/>
              <w:t xml:space="preserve"> ноября (четверг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ература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 xml:space="preserve"> ноября (пятниц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матика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 xml:space="preserve"> ноября (суббот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трономия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ноября (понедельник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кусство (МХК)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ноября (вторник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Французский язык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 ноября (среда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ствознание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ноября (суббота)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аникулы (17 ноября – 23 ноября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я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5 ноября (вторник) – теоретический тур, </w:t>
            </w:r>
          </w:p>
          <w:p>
            <w:pPr>
              <w:pStyle w:val="Normal"/>
              <w:widowControl w:val="false"/>
              <w:rPr/>
            </w:pPr>
            <w:r>
              <w:rPr/>
              <w:t>28 ноября (пятница) – практический тур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ийский язык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7 ноября (четверг) – письменный тур, </w:t>
            </w:r>
          </w:p>
          <w:p>
            <w:pPr>
              <w:pStyle w:val="Normal"/>
              <w:widowControl w:val="false"/>
              <w:rPr/>
            </w:pPr>
            <w:r>
              <w:rPr/>
              <w:t>29 ноября (суббота) – устный тур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ка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декабря (понедельник)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тика</w:t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</w:t>
            </w:r>
            <w:r>
              <w:rPr/>
              <w:t>6 декабря (суббота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pBdr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График проведения школьного и муниципального этап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сероссийской олимпиады школь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 xml:space="preserve">в Московской области в 2025/2026 учебном году </w:t>
      </w:r>
    </w:p>
    <w:p>
      <w:pPr>
        <w:pStyle w:val="Normal"/>
        <w:widowControl w:val="false"/>
        <w:spacing w:lineRule="auto" w:line="18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98"/>
        <w:gridCol w:w="2137"/>
        <w:gridCol w:w="2955"/>
        <w:gridCol w:w="2210"/>
        <w:gridCol w:w="3382"/>
      </w:tblGrid>
      <w:tr>
        <w:trPr>
          <w:trHeight w:val="104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аты проведения олимпиады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кация предварительных баллов (в 10:00) на платформе mo.olymponline.ru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ем апелляций (вопросов к жюри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с 10:00 до 20:00) на платформе mo.olymponline.ru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3F3F3"/>
                <w:sz w:val="20"/>
                <w:szCs w:val="20"/>
              </w:rPr>
              <w:t>\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убликация итоговых баллов </w:t>
              <w:br/>
              <w:t>(в 10:00) на платформе mo.olymponline.ru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йтингование в информационной системе «Взлёт.Мониторинг» и публикация статусов участников на сайтах МОУО</w:t>
            </w:r>
          </w:p>
        </w:tc>
      </w:tr>
      <w:tr>
        <w:trPr>
          <w:trHeight w:val="82" w:hRule="atLeast"/>
        </w:trPr>
        <w:tc>
          <w:tcPr>
            <w:tcW w:w="15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кольный этап всероссийской олимпиады школьников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мец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-09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3 сентября</w:t>
            </w:r>
            <w:r>
              <w:rPr>
                <w:rFonts w:eastAsia="Times New Roman"/>
                <w:color w:val="000000"/>
              </w:rPr>
              <w:t xml:space="preserve"> –</w:t>
            </w:r>
            <w:r>
              <w:rPr/>
              <w:t xml:space="preserve"> 14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 сен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ы безопасности и защиты Роди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-09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3 сентября – 14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 сен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р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9-11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7 сентября – 18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-11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7 сентября – 18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тальян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-13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8 сентября – 19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тай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-13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8 сентября – 19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тератур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-14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9 сентября – 20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3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лог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-16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0 сентября – 21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3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пан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-16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0 сентября – 21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 сен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уд (технология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-18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4 сентября – 25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3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8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анцуз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-18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4 сентября – 25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2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8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о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19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5 сентября – 26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3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8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с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-21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6 сентября – 27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6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номик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-22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6 сентября – 27 сен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3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9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иолог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-24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30 сентября – 01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8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еограф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-24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сен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30 сентября – 01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8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строном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-26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02 октября – 03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им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-27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02 октября – 03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кусство (МХК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-27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03 октября – 04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матик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-30 сен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04 октября – 05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к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02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08 октября – 09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глий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03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09 октября – 10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ствознание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-05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0 октября – 11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Информатика (Робототехника, ИИ)*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13-15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3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23 октября – 24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 xml:space="preserve">31 октября 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05 но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(ИБ, Программирование)*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-18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 октября – 26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но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7 ноября</w:t>
            </w:r>
          </w:p>
        </w:tc>
      </w:tr>
      <w:tr>
        <w:trPr>
          <w:trHeight w:val="260" w:hRule="atLeast"/>
        </w:trPr>
        <w:tc>
          <w:tcPr>
            <w:tcW w:w="15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этап всероссийской олимпиады школьников с применением ИКТ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мец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lang w:val="en-US"/>
              </w:rPr>
              <w:t>13</w:t>
            </w:r>
            <w:r>
              <w:rPr/>
              <w:t xml:space="preserve">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октября – 18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тай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8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8 октября – 19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тальян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4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 – 19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24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пан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4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 – 19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24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о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2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2 октября – 23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0 окт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но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Труд (технология) (теоретический тур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9 октября – 30 окт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0 но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но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лог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 но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 ноября – 07 но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но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9 но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номик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окт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7 но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7 ноября – 08 но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4 но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9 но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иолог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1 но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7 но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7 ноября – 08 но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4 но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9 ноя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анцузский язык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 ноя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8 ноя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8 ноября – 19 ноя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6 ноя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1 декабря</w:t>
            </w:r>
          </w:p>
        </w:tc>
      </w:tr>
      <w:tr>
        <w:trPr>
          <w:trHeight w:val="11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форматика*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 декабр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4 декабря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4 декабря – 15 декабр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7 декабря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0 декабря</w:t>
            </w:r>
          </w:p>
        </w:tc>
      </w:tr>
    </w:tbl>
    <w:p>
      <w:pPr>
        <w:pStyle w:val="Normal"/>
        <w:widowControl w:val="false"/>
        <w:spacing w:lineRule="auto" w:line="1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spacing w:lineRule="auto" w:line="1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18"/>
        <w:gridCol w:w="7280"/>
        <w:gridCol w:w="4687"/>
      </w:tblGrid>
      <w:tr>
        <w:trPr>
          <w:trHeight w:val="23" w:hRule="atLeast"/>
        </w:trPr>
        <w:tc>
          <w:tcPr>
            <w:tcW w:w="1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униципальный этап всероссийской олимпиады школьников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й предмет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проведения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внесения результатов и рейтингования в системе «Взлёт.Мониторинг»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 октября (пятница) – теоретический тур, 1 вид практического тура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18 октября (суббота) – практический тур (2 вида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31 октября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безопасности и защиты Родины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1 октября (вторник) </w:t>
            </w:r>
            <w:r>
              <w:rPr>
                <w:color w:val="000000"/>
              </w:rPr>
              <w:t xml:space="preserve">– теоретический тур,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2 октября (среда) – практический тур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7 ноябр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 (технология)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 октября (пятница) – практический тур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4 ноября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сский язык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октября (суббота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 ноябр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ия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 ноября (среда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0 ноября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я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6</w:t>
            </w:r>
            <w:r>
              <w:rPr/>
              <w:t xml:space="preserve"> ноября (четверг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0 ноября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ература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 xml:space="preserve"> ноября (пятница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 ноябр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матика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 xml:space="preserve"> ноября (суббота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4 ноября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трономия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ноября (понедельник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 ноябр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кусство (МХК)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ноября (вторник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ноябр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ствознание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ноября (суббота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декабр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я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5 ноября (вторник) – теоретический тур, </w:t>
            </w:r>
          </w:p>
          <w:p>
            <w:pPr>
              <w:pStyle w:val="Normal"/>
              <w:widowControl w:val="false"/>
              <w:rPr/>
            </w:pPr>
            <w:r>
              <w:rPr/>
              <w:t>28 ноября (пятница) – практический тур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0 декабря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ийский язык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7 ноября (четверг) – письменный тур, </w:t>
            </w:r>
          </w:p>
          <w:p>
            <w:pPr>
              <w:pStyle w:val="Normal"/>
              <w:widowControl w:val="false"/>
              <w:rPr/>
            </w:pPr>
            <w:r>
              <w:rPr/>
              <w:t>29 ноября (суббота) – устный тур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декабр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ка</w:t>
            </w:r>
          </w:p>
        </w:tc>
        <w:tc>
          <w:tcPr>
            <w:tcW w:w="7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декабря (понедельник)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декабря</w:t>
            </w:r>
          </w:p>
        </w:tc>
      </w:tr>
    </w:tbl>
    <w:p>
      <w:pPr>
        <w:pStyle w:val="Normal"/>
        <w:widowControl w:val="false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180"/>
        <w:rPr/>
      </w:pPr>
      <w:r>
        <w:rPr/>
        <w:t xml:space="preserve">* Выполнение заданий, проверка работ, публикация результатов выполняется сайте </w:t>
      </w:r>
      <w:r>
        <w:rPr>
          <w:lang w:val="en-US"/>
        </w:rPr>
        <w:t>olymp</w:t>
      </w:r>
      <w:r>
        <w:rPr/>
        <w:t>.</w:t>
      </w:r>
      <w:r>
        <w:rPr>
          <w:lang w:val="en-US"/>
        </w:rPr>
        <w:t>informatics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jc w:val="center"/>
        <w:rPr/>
      </w:pPr>
      <w:r>
        <w:rPr/>
        <w:t>Т</w:t>
      </w:r>
      <w:r>
        <w:rPr>
          <w:rFonts w:eastAsia="Times New Roman"/>
          <w:lang w:bidi="ru-RU"/>
        </w:rPr>
        <w:t xml:space="preserve">ребования к проведению школьного этапа всероссийской олимпиады школьников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lang w:bidi="ru-RU"/>
        </w:rPr>
        <w:t>в Московской области в 2025/2026 учебном году</w:t>
      </w:r>
    </w:p>
    <w:p>
      <w:pPr>
        <w:pStyle w:val="Normal"/>
        <w:widowControl w:val="false"/>
        <w:spacing w:lineRule="auto" w:line="192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161"/>
        <w:gridCol w:w="2098"/>
        <w:gridCol w:w="2797"/>
        <w:gridCol w:w="2933"/>
        <w:gridCol w:w="2732"/>
      </w:tblGrid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м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ы заданий по классам (возрастным группа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ведение итогов по классам (возрастным группам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bookmarkStart w:id="0" w:name="_heading=h.30j0zll"/>
            <w:bookmarkEnd w:id="0"/>
            <w:r>
              <w:rPr>
                <w:rFonts w:eastAsia="Times New Roman"/>
                <w:color w:val="000000"/>
              </w:rPr>
              <w:t>Продолжительност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  <w:br/>
              <w:t>оборудовани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Разрешённые</w:t>
            </w:r>
            <w:r>
              <w:rPr>
                <w:rFonts w:eastAsia="Times New Roman"/>
                <w:color w:val="000000"/>
              </w:rPr>
              <w:t xml:space="preserve"> справочные материалы, средства связи, включая электронные часы с возможностью подключения к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тернету и вычислительная техника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мецкий язы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9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8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9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15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для воспроизведения аудио файлов, колон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ка, чистый лист бумаги для черновых записе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ы безопасности и защиты Родины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9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45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6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, 10, 11 кл. – 9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тор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9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 сентябр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 кл. – 6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-11 кл. – 9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изическая культур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, 7-8, 9-11 (раздельно для юношей и девушек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 тура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 тур – теоретический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5-6 кл. – 3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7-8 кл. – 30 мин, </w:t>
              <w:br/>
              <w:t>9-11 кл. – 30 мин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 тур – практический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5-6 кл: кросс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-8 кл.: кросс, гимнастик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: кросс, гимнастик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ремя не регламентирует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ый протокол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(таблица формата Excel) заполняется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 кл. – по двум позициям: теория, и кросс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и 9-11 кл. – по трем позициям: теория, кросс и гимнастик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оретический тур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ий тур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беговая дорожка для проведения кроссового бега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гимнастическая дорожка 12 м на 1,5 м или гимнастические маты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55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итайский язы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6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75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9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для воспроизведения аудио файлов, колон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ка, чистый лист бумаги для черновых записе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альянский язы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11 кл. – 12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для воспроизведения аудио файлов, колон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ка, чистый лист бумаги для черновых записе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55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тератур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9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12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20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, устройства для воспроизведения видео и аудио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ка, чистый лист бумаги для черновых записе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4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анский язы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9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135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135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для воспроизведения аудио файлов, колон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ка, чистый лист бумаги для черновых записе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колог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, 10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11 кл. – 45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1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Труд (технология), профиль «Культура дома, дизайн и технологии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-8, 9, 10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6"/>
              <w:rPr>
                <w:rFonts w:eastAsia="Times New Roman"/>
              </w:rPr>
            </w:pPr>
            <w:r>
              <w:rPr>
                <w:rFonts w:eastAsia="Times New Roman"/>
              </w:rPr>
              <w:t>5-11 кл. – 9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Компьютер с доступом к интернету, письменные принадлежности (чистые листы бумаги для черновика, авторучки, карандаш простой графитный, ластик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ируемый калькулятор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Труд (технология), профиль «Техника, технологии и техническое творчество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-8, 9, 10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6"/>
              <w:rPr>
                <w:rFonts w:eastAsia="Times New Roman"/>
              </w:rPr>
            </w:pPr>
            <w:r>
              <w:rPr>
                <w:rFonts w:eastAsia="Times New Roman"/>
              </w:rPr>
              <w:t>5-11 кл. – 9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Компьютер с доступом к интернету, письменные принадлежности (чистые листы бумаги для черновика, авторучки, карандаш простой графитный, ластик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ируемый калькулятор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ранцузский язы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45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6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9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для воспроизведения аудио файлов, колон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ка, чистый лист бумаги для черновых записе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12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8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сский язы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4, 5-6, 7-8, 9, </w:t>
              <w:br/>
              <w:t>10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, 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4-6 кл. – 6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9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– 12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кономик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5-6 кл. – 60 мин.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7-8 кл. – 90 мин.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9-10 кл. – 12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 кл. – 12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инейка, карандаш и ластик.</w:t>
              <w:br/>
              <w:br/>
              <w:t>Запрещается пользоваться принесенными с собой калькуляторами, справочными материалами, средствами связи и электронно-вычислительной техникой.</w:t>
            </w:r>
          </w:p>
        </w:tc>
      </w:tr>
      <w:tr>
        <w:trPr>
          <w:trHeight w:val="142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иолог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9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-11 кл. – 12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еограф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-7</w:t>
            </w:r>
            <w:r>
              <w:rPr/>
              <w:t xml:space="preserve"> </w:t>
            </w:r>
            <w:r>
              <w:rPr>
                <w:rFonts w:eastAsia="Times New Roman"/>
              </w:rPr>
              <w:t>,8-9, 10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, 6, 7, 8-9, 10-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5 кл. – 75 мин. </w:t>
              <w:br/>
              <w:t xml:space="preserve">(теоретический тур – </w:t>
              <w:br/>
              <w:t>45 мин., тестовый тур – 30 мин.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6-7 кл. – 90 мин. </w:t>
              <w:br/>
              <w:t xml:space="preserve">(теоретический тур – </w:t>
              <w:br/>
              <w:t>60 мин., тестовый тур – 30 мин.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8-9 кл. – 135 мин. </w:t>
              <w:br/>
              <w:t xml:space="preserve">(теоретический тур – </w:t>
              <w:br/>
              <w:t>90 мин., тестовый тур – 45 мин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10-11 кл. – 135 мин.</w:t>
              <w:br/>
              <w:t xml:space="preserve">(теоретический тур – </w:t>
              <w:br/>
              <w:t>90 мин., тестовый тур – 45 мин.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инейка, транспортир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программируемый калькулятор, </w:t>
            </w:r>
            <w:r>
              <w:rPr>
                <w:color w:val="000000"/>
                <w:shd w:fill="FFFFFF" w:val="clear"/>
              </w:rPr>
              <w:t>атлас школьный соответствующего класса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прещено использовать электронные устройства, служащие для передачи, получения /накопления информации.</w:t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строном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9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-11 кл. – 12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нейка, циркуль и транспортир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ируемый калькулятор, ручка, чистый лист бумаги для черновых записе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нейка, циркуль и транспортир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ируемый калькулятор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Запрещены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контурные и звездные карты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справочная литература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электронные устройства, служащие для передачи, получения/накопления информации.</w:t>
            </w:r>
          </w:p>
        </w:tc>
      </w:tr>
      <w:tr>
        <w:trPr>
          <w:trHeight w:val="27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кусство (МХК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90 мин.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135 мин.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18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, возможностью прослушивания аудиозаписей в формате MP3, колон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им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-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-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-11 кл. – 9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иодическая система </w:t>
              <w:br/>
              <w:t>Д.И. Менделеева, таблица растворимости и ряд напря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металлов, непрограммируемый калькулятор.</w:t>
              <w:br/>
              <w:br/>
              <w:t>Запрещается пользоваться принесенными с собой справочными материалами, средствами связи.</w:t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тематик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 сен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, 5, 6, 7, 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4, 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/>
              </w:rPr>
              <w:t>4, 5 кл.– 60 мин.,</w:t>
            </w:r>
          </w:p>
          <w:p>
            <w:pPr>
              <w:pStyle w:val="Normal"/>
              <w:pBdr/>
              <w:rPr/>
            </w:pPr>
            <w:r>
              <w:rPr>
                <w:rFonts w:eastAsia="Times New Roman"/>
              </w:rPr>
              <w:t>6, 7, 8 кл. – 90 мин.,</w:t>
            </w:r>
          </w:p>
          <w:p>
            <w:pPr>
              <w:pStyle w:val="Normal"/>
              <w:pBdr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9, 10, 11 кл. – 12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иркуль, линейка.</w:t>
              <w:br/>
              <w:br/>
              <w:t>Не допускается использование справочных материалов, средств связи и электронно-вычислительной техни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изик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1 октябр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2 ок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7, 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7-8 кл. – 90 мин.,</w:t>
              <w:br/>
              <w:t>9-11 кл. – 15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pBdr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Письменные принадлежности, бумага для черновика, непрограммируемый калькулятор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ируемый калькулятор.</w:t>
            </w:r>
          </w:p>
          <w:p>
            <w:pPr>
              <w:pStyle w:val="Normal"/>
              <w:pBdr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Запрещено использовать:</w:t>
            </w:r>
          </w:p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учебники или задачники,</w:t>
            </w:r>
          </w:p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справочную литературу,</w:t>
            </w:r>
          </w:p>
          <w:p>
            <w:pPr>
              <w:pStyle w:val="Normal"/>
              <w:pBdr/>
              <w:rPr>
                <w:rFonts w:eastAsia="Times New Roman"/>
              </w:rPr>
            </w:pPr>
            <w:bookmarkStart w:id="1" w:name="_heading=h.1fob9te"/>
            <w:bookmarkEnd w:id="1"/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любые электронные устройства, включая аудиоплееры, кроме непрограммируемых калькуляторов и устройства для подключения к системе проведения олимпиады (ПК, планшет и т.д.).</w:t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глийский язы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1 ок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2 ок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3 ок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6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9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12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для воспроизведения аудиофайлов, колонки или наушни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ка, чистый лист бумаги для черновых записе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 допускается использование словарей и других справочных материалов</w:t>
            </w:r>
          </w:p>
        </w:tc>
      </w:tr>
      <w:tr>
        <w:trPr>
          <w:trHeight w:val="11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ществознан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3 ок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4 октябр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5 октябр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, 7, 8, 9, 10, 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6 кл. – 45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6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9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запрещено</w:t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тика, профили «Робототехника», «Искусственный интеллект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3 октябр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4 октябр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5 октябр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9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18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235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5-11 кл.:</w:t>
              <w:br/>
            </w:r>
            <w:r>
              <w:rPr>
                <w:rFonts w:eastAsia="Times New Roman"/>
                <w:sz w:val="22"/>
                <w:szCs w:val="22"/>
              </w:rPr>
              <w:t>Компьютеры с установленными: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web-браузер Chrome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программа для просмотра PDF-файлов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программа-редактор электронных таблиц.</w:t>
            </w:r>
          </w:p>
          <w:p>
            <w:pPr>
              <w:pStyle w:val="Normal"/>
              <w:ind w:hanging="2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-11 кл.:</w:t>
              <w:br/>
            </w:r>
            <w:r>
              <w:rPr>
                <w:rFonts w:eastAsia="Times New Roman"/>
                <w:sz w:val="22"/>
                <w:szCs w:val="22"/>
              </w:rPr>
              <w:t>Компьютер с установленными средами программирования (той, в которой может писать участник):</w:t>
              <w:br/>
              <w:t>– компилятор Free Pascal 2.6</w:t>
              <w:br/>
              <w:t>– Microsoft Visual C++ 2008 Express Edition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реда разработки Code::Blocks 12.11 с компилятором GCC 4.9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  <w:lang w:val="en-US"/>
              </w:rPr>
              <w:t>Microsoft Visual C# Express 2010</w:t>
              <w:br/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реда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зработки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IDE: Eclipse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Инструменты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зработчика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Java JDK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  <w:lang w:val="en-US"/>
              </w:rPr>
              <w:t>Pascal ABC.Net 3.0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Интерпретатор Python 3.2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реда разработки Wing IDE 101 4.1.14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 также иные компиляторы и среды разработки, которые указаны в инструкции участника.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дания выполняются на сайте олимпиады </w:t>
            </w:r>
            <w:r>
              <w:rPr>
                <w:rFonts w:eastAsia="Times New Roman"/>
                <w:sz w:val="22"/>
                <w:szCs w:val="22"/>
                <w:u w:val="single"/>
              </w:rPr>
              <w:t>olymp.informatics.r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прещается пользоваться любыми электронными устройствами, в том числе другими компьютерами и ноутбуками, мобильными телефонами и смартфонами, электронными книгами, планшетами, электронными часами, CD- и MP3-плеерами, любыми наушниками</w:t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тика, профили «Информационная безопасность», «Программирование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 октябр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 октябр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 ок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-6, 7-8, 9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 6, 7, 8, 9, 10,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5-6 кл. – 90 мин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7-8 кл. – 180 мин.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235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5-11 кл.:</w:t>
              <w:br/>
            </w:r>
            <w:r>
              <w:rPr>
                <w:rFonts w:eastAsia="Times New Roman"/>
                <w:sz w:val="22"/>
                <w:szCs w:val="22"/>
              </w:rPr>
              <w:t>Компьютеры с установленными: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web-браузер Chrome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программа для просмотра PDF-файлов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программа-редактор электронных таблиц.</w:t>
            </w:r>
          </w:p>
          <w:p>
            <w:pPr>
              <w:pStyle w:val="Normal"/>
              <w:ind w:hanging="2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-11 кл.:</w:t>
              <w:br/>
            </w:r>
            <w:r>
              <w:rPr>
                <w:rFonts w:eastAsia="Times New Roman"/>
                <w:sz w:val="22"/>
                <w:szCs w:val="22"/>
              </w:rPr>
              <w:t>Компьютер с установленными средами программирования (той, в которой может писать участник):</w:t>
              <w:br/>
              <w:t>– компилятор Free Pascal 2.6</w:t>
              <w:br/>
              <w:t>– Microsoft Visual C++ 2008 Express Edition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реда разработки Code::Blocks 12.11 с компилятором GCC 4.9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  <w:lang w:val="en-US"/>
              </w:rPr>
              <w:t>Microsoft Visual C# Express 2010</w:t>
              <w:br/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реда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зработки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IDE: Eclipse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Инструменты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зработчика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Java JDK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  <w:lang w:val="en-US"/>
              </w:rPr>
              <w:t>Pascal ABC.Net 3.0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Интерпретатор Python 3.2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реда разработки Wing IDE 101 4.1.14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 также иные компиляторы и среды разработки, которые указаны в инструкции участника.</w:t>
            </w:r>
          </w:p>
          <w:p>
            <w:pPr>
              <w:pStyle w:val="Normal"/>
              <w:ind w:hanging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дания выполняются на сайте олимпиады </w:t>
            </w:r>
            <w:r>
              <w:rPr>
                <w:rFonts w:eastAsia="Times New Roman"/>
                <w:sz w:val="22"/>
                <w:szCs w:val="22"/>
                <w:u w:val="single"/>
              </w:rPr>
              <w:t>olymp.informatics.r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прещается пользоваться любыми электронными устройствами, в том числе другими компьютерами и ноутбуками, мобильными телефонами и смартфонами, электронными книгами, планшетами, электронными часами, CD- и MP3-плеерами, любыми наушниками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lang w:bidi="ru-RU"/>
        </w:rPr>
        <w:t xml:space="preserve">Требования к проведению муниципального этапа всероссийской олимпиады школьников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lang w:bidi="ru-RU"/>
        </w:rPr>
        <w:t>в Московской области в 2025/2026 учебном году</w:t>
      </w:r>
    </w:p>
    <w:p>
      <w:pPr>
        <w:pStyle w:val="Normal"/>
        <w:widowControl w:val="false"/>
        <w:spacing w:lineRule="auto" w:line="192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205"/>
        <w:gridCol w:w="1637"/>
        <w:gridCol w:w="2474"/>
        <w:gridCol w:w="2410"/>
        <w:gridCol w:w="1532"/>
        <w:gridCol w:w="1637"/>
        <w:gridCol w:w="1890"/>
      </w:tblGrid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мет/дата/</w:t>
            </w:r>
          </w:p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емя начала олимпиа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емя передачи паро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ы зада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емя, отведенное на олимпиад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кация ключей в систем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ведение итог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ата окончания внесения результатов МЭ</w:t>
            </w:r>
          </w:p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в том числе окончание рейтингования) в системе «Взлёт. Мониторинг»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емецкий язы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3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онедельни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-8, 9-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,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роигрывания и прослушивания аудиозаписей в формате MP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-8 кл. – 90 мин.;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9-11 кл. – 160</w:t>
            </w:r>
            <w:r>
              <w:rPr/>
              <w:t xml:space="preserve"> </w:t>
            </w:r>
            <w:r>
              <w:rPr>
                <w:rFonts w:eastAsia="Times New Roman"/>
              </w:rPr>
              <w:t>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сайте Центра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.10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29.10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итайский язы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вторни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-8, 9-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 Средства для воспроизведения аудиофай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7-8 кл. – 75 мин.,</w:t>
              <w:br/>
              <w:t>9-11 кл. – 9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15.10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 9-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9.10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Итальянский язы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вторни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 Средства для воспроизведения аудиофай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  <w:color w:val="274E13"/>
              </w:rPr>
            </w:pPr>
            <w:r>
              <w:rPr>
                <w:rFonts w:eastAsia="Times New Roman"/>
              </w:rPr>
              <w:t>12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15.10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9.10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Испанский язы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вторни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 Средства для воспроизведения аудиофайло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8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15.10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9.10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раво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6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четверг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2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17.10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5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Физическая культур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7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ятница теоретический тур, практический тур (1 вид)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8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, практический тур (2 вида)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1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(юноши, девушки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  <w:sz w:val="23"/>
                <w:szCs w:val="23"/>
              </w:rPr>
              <w:t>Дорожка из гимнастических матов или гимнастический настил для вольных упражнений не менее 12 метров в длину и 1,5 метра в ширину (акробатика). Вокруг дорожки/настила зона безопасности шириной не менее 1,0 метра, полностью свободная от посторонних предметов, легкоатлетический стадион с беговой дорожкой 400 м (200 м) по кругу или манеж с беговой дорожкой 200 м. (лёгкая атлетика); площадка с разметкой для игры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sz w:val="23"/>
                <w:szCs w:val="23"/>
              </w:rPr>
              <w:t>мини-футбола; мини-футбольные ворота; мячи для игры в мини-футбол (№4); конусы – 35 см.</w:t>
            </w:r>
          </w:p>
          <w:p>
            <w:pPr>
              <w:pStyle w:val="Normal"/>
              <w:ind w:hanging="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Клюшка для флорбола, мячи для флорбола. Рулетки.</w:t>
            </w:r>
          </w:p>
          <w:p>
            <w:pPr>
              <w:pStyle w:val="Normal"/>
              <w:ind w:hanging="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  <w:p>
            <w:pPr>
              <w:pStyle w:val="Normal"/>
              <w:ind w:hanging="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  <w:p>
            <w:pPr>
              <w:pStyle w:val="Normal"/>
              <w:ind w:hanging="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Теоретический тур</w:t>
            </w:r>
          </w:p>
          <w:p>
            <w:pPr>
              <w:pStyle w:val="Normal"/>
              <w:shd w:fill="FFFFFF" w:val="clear"/>
              <w:ind w:hanging="2"/>
              <w:rPr/>
            </w:pPr>
            <w:r>
              <w:rPr>
                <w:rFonts w:eastAsia="Times New Roman"/>
              </w:rPr>
              <w:t>45 мин.</w:t>
              <w:br/>
              <w:t xml:space="preserve">Практический тур </w:t>
              <w:br/>
              <w:t>(1 вид)</w:t>
            </w:r>
          </w:p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ий тур</w:t>
            </w:r>
          </w:p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(2 вид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6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-8, 9-11 (юноши, девушк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rFonts w:eastAsia="Times New Roman"/>
              </w:rPr>
              <w:t>31.10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ы безопасности и защиты Родины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1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вторник, теоретический тур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2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реда, практический тур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не позже 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Материально-техническое обеспечение в соответствии с методическими рекомендациями по организации и проведению школьного и муниципального этапов ВсОШ по ОБ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Теоретический тур – 9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6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, 10,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7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Труд (технология)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3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четверг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теоретический тур в online-формате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чало: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12:00 – для обучающихся 7, 8, 9 </w:t>
            </w:r>
            <w:r>
              <w:rPr/>
              <w:t xml:space="preserve">     </w:t>
            </w:r>
            <w:r>
              <w:rPr>
                <w:rFonts w:eastAsia="Times New Roman"/>
              </w:rPr>
              <w:t xml:space="preserve"> классов; </w:t>
              <w:br/>
              <w:t>14:00 – для обучающихся 10 и 11 классов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4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ятница, практический тур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7-8, 9, 10-11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ждый профиль отдельно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(«Культура дома, дизайн и технологии», «Техника, технологии и техническое творчество»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Теоретический тур:</w:t>
            </w:r>
          </w:p>
          <w:p>
            <w:pPr>
              <w:pStyle w:val="Normal"/>
              <w:ind w:hanging="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– </w:t>
            </w:r>
            <w:r>
              <w:rPr>
                <w:rFonts w:eastAsia="Times New Roman"/>
                <w:sz w:val="23"/>
                <w:szCs w:val="23"/>
              </w:rPr>
              <w:t>компьютер с доступом к интернету.</w:t>
            </w:r>
          </w:p>
          <w:p>
            <w:pPr>
              <w:pStyle w:val="Normal"/>
              <w:ind w:hanging="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Запрещается пользоваться калькуляторами,</w:t>
            </w:r>
          </w:p>
          <w:p>
            <w:pPr>
              <w:pStyle w:val="Normal"/>
              <w:ind w:hanging="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правочными материалами, средствами связи и электронно-вычислительной техникой.</w:t>
            </w:r>
          </w:p>
          <w:p>
            <w:pPr>
              <w:pStyle w:val="Normal"/>
              <w:ind w:hanging="2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  <w:sz w:val="23"/>
                <w:szCs w:val="23"/>
              </w:rPr>
              <w:t>Практический тур: Материально-техническое обеспечение в соответствии с методическими рекомендациями по организации и проведению школьного и муниципального этапов ВсО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Теоретический тур – 90 мин.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ий тур – 90 мин.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щита проекта – </w:t>
              <w:br/>
              <w:t>1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25.10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7, 8, 9, 10, 11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каждый профиль отдельно («Культура дома, дизайн и технологии», «Техника, технологии и техническое творчество»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Русский язы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5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09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Аудитория для проведения, распечатанные листы с заданиями, черновики и ручки, в каждой аудитории настенные ч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, 8 кл. – 120 мин.,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9, 10, 11 кл. – 18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1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Экология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9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ред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, 10-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2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30.10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-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9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Экономик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31.10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ятниц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-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 Запрещается пользоваться принесенными с собой калькуляторами,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правочными материалами, средствами связи и электронно-вычислительной техникой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-8 кл. – 120 мин.,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9 кл. – 150 мин.,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, 11 кл. – 18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01.11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9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Биология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1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 кл. – 09:30 (возможность входа до 10:00)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8 кл. – 10:00 (возможность входа до 10:30)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9 кл. – 13:00 (возможность входа до 13:30)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10 кл. – 13:30 (возможность входа до 14:00)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11 кл. – 14:00 (возможность входа до 14: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с доступом к интернету. Запрещается пользоваться принесенными с собой калькуляторами,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правочными материалами, средствами связи и электронно-вычислительной техни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2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05.11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9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География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5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ред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-9, 10-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Участники могут использовать свои письменные принадлежности, а также (при необходимости) линейки, транспортиры,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ируемые калькуля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 кл. – 135 мин., </w:t>
            </w:r>
          </w:p>
          <w:p>
            <w:pPr>
              <w:pStyle w:val="Normal"/>
              <w:ind w:hanging="2"/>
              <w:rPr>
                <w:rFonts w:eastAsia="Times New Roman"/>
                <w:shd w:fill="FF9900" w:val="clear"/>
              </w:rPr>
            </w:pPr>
            <w:r>
              <w:rPr>
                <w:rFonts w:eastAsia="Times New Roman"/>
              </w:rPr>
              <w:t xml:space="preserve">8-9 кл. – 150 мин., </w:t>
              <w:br/>
              <w:t>10-11 кл. – 15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8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-9, 10-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0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История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6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четверг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е треб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-8 кл. – 120 мин.,</w:t>
              <w:br/>
              <w:t>9, 10-11 кл. – 180 м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8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rFonts w:eastAsia="Times New Roman"/>
              </w:rPr>
              <w:t>20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Литератур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7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ятниц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09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Рабочее место обучающегося (школьники рассаживаются по одному за партой), ручки с чернилами одного, установленного организатором цвета, бланки заданий и бланки отв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7, 8 кл. – 135 мин.,</w:t>
              <w:br/>
              <w:t>9, 10, 11 кл. – 27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9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rFonts w:eastAsia="Times New Roman"/>
              </w:rPr>
              <w:t>21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Математик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8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09: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, 6, 7, 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ждому участнику, при необходимости, должны быть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оставлены предусмотренные для выполнения заданий чертёжные принадлежности.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и олимпиады имеют право использования своих чертежных принадлежностей: циркуля, лине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  <w:color w:val="000000"/>
              </w:rPr>
              <w:t xml:space="preserve">5, </w:t>
            </w:r>
            <w:r>
              <w:rPr>
                <w:rFonts w:eastAsia="Times New Roman"/>
              </w:rPr>
              <w:t>6 кл. – 180 мин.,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7-11 кл. – 235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, 6, 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4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Астрономия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онедельни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-6, 7, 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астники могут использовать свои письменные принадлежности (включая циркуль,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транспортир, линейку и т.п.) и непрограммируемый инженерный калькулятор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8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8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, 6, 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4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Искусство (мировая художественная культура)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1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вторни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е треб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25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8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-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5.11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анцузский язык</w:t>
            </w:r>
          </w:p>
          <w:p>
            <w:pPr>
              <w:pStyle w:val="Normal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1.2025</w:t>
            </w:r>
          </w:p>
          <w:p>
            <w:pPr>
              <w:pStyle w:val="Normal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а</w:t>
            </w:r>
          </w:p>
          <w:p>
            <w:pPr>
              <w:pStyle w:val="Normal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  <w:color w:val="000000"/>
              </w:rPr>
              <w:t xml:space="preserve">7-8, 9-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ьютер с доступом к интернету. Средства для воспроизведения аудиофай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-8 кл.– 90 мин.,</w:t>
              <w:br/>
              <w:t>9-11 кл. – 12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сайте Центра 13.11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  <w:color w:val="000000"/>
              </w:rPr>
              <w:t xml:space="preserve">7-8, 9-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.12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Обществознание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5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и должны быть обеспечены бумагой (формат А4) для черновиков из расчёта по одному листу на каждый тур (запасные листы – дополнительно 10% по количеству участников), а также капиллярными или гелевыми ручками с чернилами черного цвет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7, 8 кл. – 90 мин.,</w:t>
              <w:br/>
              <w:t>9-11 кл. – 15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7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1.12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Химия</w:t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5.11.2025</w:t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вторник, теоретический тур</w:t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8.11.2025</w:t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ятница, экспериментальный тур</w:t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:00</w:t>
              <w:br/>
              <w:t>Проводится только для 9-11 клас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Times New Roman"/>
              </w:rPr>
              <w:t xml:space="preserve">7-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ериодическая система, таблица растворимости и ряд напряжений металлов.</w:t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ируемые калькуляторы участники приносят с собой.</w:t>
            </w:r>
          </w:p>
          <w:p>
            <w:pPr>
              <w:pStyle w:val="Normal"/>
              <w:ind w:hanging="2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pBdr/>
              <w:ind w:hanging="2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</w:rPr>
              <w:t>Химическая лаборатория с оборудованием и реактивами.</w:t>
              <w:br/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торам необходимо предусмотреть наличие запасных халатов, защитных очков и перча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Теоретический тур – 3 часа</w:t>
            </w:r>
          </w:p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Экспериментальный тур – 3 ча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pBdr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8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Times New Roman"/>
              </w:rPr>
              <w:t xml:space="preserve">7-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pBdr/>
              <w:shd w:fill="FFFFFF" w:val="clear"/>
              <w:ind w:hanging="2"/>
              <w:rPr/>
            </w:pPr>
            <w:r>
              <w:rPr>
                <w:rFonts w:eastAsia="Times New Roman"/>
              </w:rPr>
              <w:t>10.12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Английский язы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7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четверг, письменный тур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29.11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ббота,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устный тур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:00, при необходимости также в 14.00</w:t>
              <w:br/>
              <w:t>Проводится только для 9-11 клас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ля письменного тура: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кабинеты, оснащенные компьютером и динамиками (колонками) для проигрывания и прослушивания аудиозаписей в формате МР3: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часы во всех рабочих кабинетах;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запасные чёрные гелевые ручки;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запасные комплекты заданий и запасные бланки ответов;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бумага для черновиков.</w:t>
              <w:br/>
              <w:t xml:space="preserve">Для устного тура: 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 xml:space="preserve">кабинеты для проведения конкурсов устного тура: аудитория-накопитель для ожидания (актовый зал), аудитория для подготовки к ответу, ручки и бумага для черновиков, 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аудитории для работы членов жюри, оснащенные ноутбуками и микрофонами для аудиозаписи ответов участников, а также средствами видеофиксации ответов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Письменный тур:</w:t>
              <w:br/>
              <w:t>7-8 кл. – 90 мин.,</w:t>
              <w:br/>
              <w:t>9-10 кл. – 120 мин.,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1 кл. – 120 мин.</w:t>
              <w:br/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Устный тур: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9-11 кл. – не более 30 мин. на пару участников (время на подготовку 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ответа (15 мин.) и ответ пары участников </w:t>
              <w:br/>
              <w:t>(15 мин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7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2.12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Физик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1.12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понедельник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4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до 13: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Линейка, циркуль и транспортир, непрограммируемый калькулятор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7, 8 кл. – 180 мин.,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9, 10, 11 кл. – 230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9: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rFonts w:eastAsia="Times New Roman"/>
              </w:rPr>
              <w:t>10.12.2025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тик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06.12.2025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10: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 xml:space="preserve">7-8, 9-1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ы с установленными средами программирования:</w:t>
              <w:br/>
              <w:t>– компилятор Free Pascal 2.6</w:t>
              <w:br/>
              <w:t>– Microsoft Visual C++ 2017 Community (или новее)</w:t>
              <w:br/>
              <w:t>– Среда разработки Code::Blocks 12.11 (или новее) с компилятором GCC 4.9</w:t>
              <w:br/>
              <w:t>– Pascal ABC.Net 3.5 (или новее)</w:t>
              <w:br/>
              <w:t>– Интерпретатор Python 3.5 (или новее)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Интерпретатор Python 2.7 (или новее)</w:t>
              <w:br/>
              <w:t>– Среда разработки Wing IDE 101 4.1.14 (или новее)</w:t>
              <w:br/>
              <w:t>– Microsoft Visual C# Express 2010 (или новее)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– </w:t>
            </w:r>
            <w:r>
              <w:rPr>
                <w:rFonts w:eastAsia="Times New Roman"/>
              </w:rPr>
              <w:t>Среда разработки IDE: Eclipse вместе с JDK</w:t>
            </w:r>
          </w:p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br/>
              <w:t>Должны быть установлены:</w:t>
              <w:br/>
              <w:t>– web-браузер (Chrome или Mozilla)</w:t>
              <w:br/>
              <w:t>– программа для просмотра PDF-файлов</w:t>
              <w:br/>
              <w:t>– двупанельный файловый менеджер</w:t>
              <w:br/>
              <w:t xml:space="preserve"> </w:t>
              <w:br/>
              <w:t>У компьютеров должен быть выход в сеть Интернет с системой фильтрации</w:t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 может пользоваться чистыми листами, в том числе листами в клетку, а также письменными принадлежностями: ручкой, карандашом, стирательной резинкой, циркулем, линей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  <w:shd w:fill="FF9900" w:val="clear"/>
              </w:rPr>
            </w:pPr>
            <w:r>
              <w:rPr>
                <w:rFonts w:eastAsia="Times New Roman"/>
              </w:rPr>
              <w:t>7-8 кл. – 3 часа,</w:t>
              <w:br/>
              <w:t>9-11 кл. – 3 часа 55 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>На сайте Центра и на платформе проведения олимпиады 08.12.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, 8, 9, 10, 1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Times New Roman"/>
              </w:rPr>
              <w:t>20.12.2025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pBdr/>
        <w:ind w:hanging="2"/>
        <w:jc w:val="center"/>
        <w:rPr>
          <w:rFonts w:eastAsia="Times New Roman"/>
          <w:color w:val="000000"/>
          <w:highlight w:val="white"/>
        </w:rPr>
      </w:pPr>
      <w:r>
        <w:rPr>
          <w:rFonts w:eastAsia="Times New Roman"/>
          <w:b/>
          <w:color w:val="000000"/>
          <w:highlight w:val="white"/>
        </w:rPr>
        <w:t xml:space="preserve">Муниципальный этап на платформе </w:t>
      </w:r>
      <w:hyperlink r:id="rId2">
        <w:r>
          <w:rPr>
            <w:rStyle w:val="InternetLink"/>
            <w:rFonts w:eastAsia="Times New Roman"/>
            <w:b/>
            <w:color w:val="000000"/>
            <w:highlight w:val="white"/>
          </w:rPr>
          <w:t>https://mo.olymponline.ru/</w:t>
        </w:r>
      </w:hyperlink>
    </w:p>
    <w:p>
      <w:pPr>
        <w:pStyle w:val="Normal"/>
        <w:widowControl w:val="false"/>
        <w:pBdr/>
        <w:ind w:hanging="2"/>
        <w:jc w:val="center"/>
        <w:rPr>
          <w:rFonts w:eastAsia="Times New Roman"/>
          <w:color w:val="000000"/>
          <w:highlight w:val="white"/>
        </w:rPr>
      </w:pPr>
      <w:r>
        <w:rPr>
          <w:rFonts w:eastAsia="Times New Roman"/>
          <w:color w:val="000000"/>
          <w:highlight w:val="white"/>
        </w:rPr>
      </w:r>
    </w:p>
    <w:p>
      <w:pPr>
        <w:pStyle w:val="Normal"/>
        <w:pBdr/>
        <w:tabs>
          <w:tab w:val="clear" w:pos="708"/>
          <w:tab w:val="left" w:pos="6676" w:leader="none"/>
        </w:tabs>
        <w:ind w:hanging="2"/>
        <w:jc w:val="both"/>
        <w:rPr>
          <w:rFonts w:eastAsia="Times New Roman"/>
          <w:color w:val="000000"/>
          <w:highlight w:val="white"/>
        </w:rPr>
      </w:pPr>
      <w:r>
        <w:rPr>
          <w:rFonts w:eastAsia="Times New Roman"/>
          <w:color w:val="000000"/>
          <w:highlight w:val="white"/>
        </w:rPr>
        <w:t>По испанскому, итальянскому, китайскому, французскому и немецкому языкам необходимо обеспечить каждого участника комплектом заданий на бумаге.</w:t>
      </w:r>
    </w:p>
    <w:p>
      <w:pPr>
        <w:pStyle w:val="Normal"/>
        <w:pBdr/>
        <w:tabs>
          <w:tab w:val="clear" w:pos="708"/>
          <w:tab w:val="left" w:pos="6676" w:leader="none"/>
        </w:tabs>
        <w:ind w:hanging="2"/>
        <w:jc w:val="both"/>
        <w:rPr>
          <w:rFonts w:eastAsia="Times New Roman"/>
          <w:color w:val="000000"/>
          <w:highlight w:val="white"/>
        </w:rPr>
      </w:pPr>
      <w:r>
        <w:rPr>
          <w:rFonts w:eastAsia="Times New Roman"/>
          <w:color w:val="000000"/>
          <w:highlight w:val="white"/>
        </w:rPr>
      </w:r>
    </w:p>
    <w:tbl>
      <w:tblPr>
        <w:tblW w:w="1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959"/>
        <w:gridCol w:w="2206"/>
        <w:gridCol w:w="2586"/>
        <w:gridCol w:w="2734"/>
        <w:gridCol w:w="3494"/>
      </w:tblGrid>
      <w:tr>
        <w:trPr>
          <w:trHeight w:val="370" w:hRule="atLeast"/>
        </w:trPr>
        <w:tc>
          <w:tcPr>
            <w:tcW w:w="15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Муниципальный этап всероссийской олимпиады школьников с применением ИКТ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редм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Даты проведения олимпиад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убликация предварительных баллов (в 10:00) на платформе mo.olymponline.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рием апелляций (вопросов к жюри)</w:t>
            </w:r>
          </w:p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(с 10:00 до 20:00) на платформе mo.olymponline.r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убликация итоговых баллов</w:t>
            </w:r>
          </w:p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(в 10:00) на платформе mo.olymponline.ru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Рейтингование в информационной системе «Взлёт.Мониторинг» и публикация статусов участников на сайтах МОУО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Немецкий язы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lang w:val="en-US"/>
              </w:rPr>
              <w:t>13</w:t>
            </w:r>
            <w:r>
              <w:rPr/>
              <w:t xml:space="preserve"> окт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7 окт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7 октября – 18 окт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4 окт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Китайский язы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14 окт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 – 19 окт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4 окт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Итальянский язы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14 окт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 – 19 окт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4 окт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Испанский язы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14 окт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8 октября – 19 окт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4 окт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Прав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16 окт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2 окт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2 октября – 23 окт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30 окт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05 но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Труд (технология) (теоретический тур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23 окт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29 октября – 30 окт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10 но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14 но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Эк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29 окт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06 но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06 ноября – 07 но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4 но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9 но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Эконом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31 окт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07 но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07 ноября – 08 но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4 но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9 но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Биоло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01 но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07 но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07 ноября – 08 но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4 но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9 ноя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Французский язы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eastAsia="Times New Roman"/>
                <w:color w:val="000000"/>
              </w:rPr>
              <w:t>12 ноя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8 ноя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18 ноября – 19 ноя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26 но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hanging="2"/>
              <w:jc w:val="center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Times New Roman"/>
                <w:color w:val="000000"/>
              </w:rPr>
              <w:t>01 декабря</w:t>
            </w:r>
          </w:p>
        </w:tc>
      </w:tr>
      <w:tr>
        <w:trPr>
          <w:trHeight w:val="2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форматика*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06 декабр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14 декаб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14 декабря – 15 декабр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17 дека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ind w:hanging="2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/>
                <w:color w:val="000000"/>
              </w:rPr>
              <w:t>20 декабря</w:t>
            </w:r>
          </w:p>
        </w:tc>
      </w:tr>
    </w:tbl>
    <w:p>
      <w:pPr>
        <w:pStyle w:val="Normal"/>
        <w:pBdr/>
        <w:ind w:hanging="2"/>
        <w:rPr>
          <w:color w:val="000000"/>
          <w:highlight w:val="white"/>
        </w:rPr>
      </w:pPr>
      <w:r>
        <w:rPr>
          <w:rFonts w:eastAsia="Times New Roman"/>
          <w:color w:val="000000"/>
          <w:highlight w:val="white"/>
        </w:rPr>
        <w:t>*</w:t>
      </w:r>
      <w:r>
        <w:rPr>
          <w:rFonts w:cs="Calibri" w:ascii="Calibri" w:hAnsi="Calibri"/>
          <w:color w:val="000000"/>
          <w:highlight w:val="white"/>
        </w:rPr>
        <w:t xml:space="preserve"> </w:t>
      </w:r>
      <w:r>
        <w:rPr>
          <w:rFonts w:eastAsia="Times New Roman"/>
          <w:color w:val="000000"/>
          <w:highlight w:val="white"/>
        </w:rPr>
        <w:t>Выполнение заданий, проверка работ, публикация результатов выполняется сайте olymp.informatics.ru</w:t>
      </w:r>
    </w:p>
    <w:p>
      <w:pPr>
        <w:pStyle w:val="Normal"/>
        <w:widowControl w:val="false"/>
        <w:pBdr/>
        <w:spacing w:lineRule="auto" w:line="192"/>
        <w:ind w:hanging="2"/>
        <w:rPr>
          <w:rFonts w:eastAsia="Times New Roman"/>
          <w:color w:val="000000"/>
          <w:sz w:val="16"/>
          <w:szCs w:val="16"/>
          <w:highlight w:val="white"/>
        </w:rPr>
      </w:pPr>
      <w:r>
        <w:rPr>
          <w:rFonts w:eastAsia="Times New Roman"/>
          <w:color w:val="000000"/>
          <w:sz w:val="16"/>
          <w:szCs w:val="16"/>
          <w:highlight w:val="white"/>
        </w:rPr>
      </w:r>
    </w:p>
    <w:p>
      <w:pPr>
        <w:pStyle w:val="Normal"/>
        <w:rPr>
          <w:rFonts w:eastAsia="Times New Roman"/>
          <w:color w:val="000000"/>
          <w:sz w:val="16"/>
          <w:szCs w:val="16"/>
          <w:highlight w:val="white"/>
        </w:rPr>
      </w:pPr>
      <w:r>
        <w:rPr>
          <w:rFonts w:eastAsia="Times New Roman"/>
          <w:color w:val="000000"/>
          <w:sz w:val="16"/>
          <w:szCs w:val="16"/>
          <w:highlight w:val="whit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pacing w:lineRule="auto" w:line="220"/>
        <w:ind w:right="23" w:hanging="0"/>
        <w:jc w:val="right"/>
        <w:rPr>
          <w:rFonts w:eastAsia="Times New Roman"/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ptos Display">
    <w:charset w:val="00"/>
    <w:family w:val="swiss"/>
    <w:pitch w:val="variable"/>
  </w:font>
  <w:font w:name="Georgia">
    <w:charset w:val="cc"/>
    <w:family w:val="roman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0"/>
      <w:ind w:left="840" w:right="-360" w:hanging="0"/>
      <w:outlineLvl w:val="0"/>
    </w:pPr>
    <w:rPr>
      <w:rFonts w:ascii="Arial" w:hAnsi="Arial" w:eastAsia="Times New Roman" w:cs="Arial"/>
      <w:b/>
      <w:spacing w:val="-10"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ascii="Calibri" w:hAnsi="Calibri" w:cs="Calibri"/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cs="Calibri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cs="Calibri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-10"/>
      <w:kern w:val="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Dirtyclipboard">
    <w:name w:val="dirty-clipboard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PageNumber">
    <w:name w:val="Page Number"/>
    <w:rPr/>
  </w:style>
  <w:style w:type="character" w:styleId="Style13">
    <w:name w:val="Заголовок Знак"/>
    <w:qFormat/>
    <w:rPr>
      <w:rFonts w:cs="Calibri"/>
      <w:b/>
      <w:sz w:val="72"/>
      <w:szCs w:val="72"/>
    </w:rPr>
  </w:style>
  <w:style w:type="character" w:styleId="11">
    <w:name w:val="Заголовок Знак1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12">
    <w:name w:val="Подзаголовок Знак1"/>
    <w:qFormat/>
    <w:rPr>
      <w:rFonts w:ascii="Aptos Display" w:hAnsi="Aptos Display" w:eastAsia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cs="Calibri"/>
      <w:b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Таблица-сетка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1">
    <w:name w:val="Средняя заливка 1 - Акцент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" w:hAnsi="Helvetica Neue" w:cs="Helvetica Neue"/>
      <w:sz w:val="20"/>
      <w:szCs w:val="20"/>
    </w:rPr>
  </w:style>
  <w:style w:type="paragraph" w:styleId="41">
    <w:name w:val="Светлая сетка - Акцент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641">
    <w:name w:val="Список-таблица 6 (цветная) - Акцент 4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41">
    <w:name w:val="Cетка-таблица 1 (светлая) - Акцент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1">
    <w:name w:val="Список-таблица 7 (цветная)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1">
    <w:name w:val="Cетка-таблица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.olymponlin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1:08:00Z</dcterms:created>
  <dc:creator>Олег Е. Бульда</dc:creator>
  <dc:description/>
  <cp:keywords/>
  <dc:language>en-US</dc:language>
  <cp:lastModifiedBy>UdalovaNA</cp:lastModifiedBy>
  <cp:lastPrinted>2024-12-25T15:58:00Z</cp:lastPrinted>
  <dcterms:modified xsi:type="dcterms:W3CDTF">2025-08-15T11:16:00Z</dcterms:modified>
  <cp:revision>3</cp:revision>
  <dc:subject/>
  <dc:title/>
</cp:coreProperties>
</file>